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bookmarkStart w:id="0" w:name="_Hlk189650793"/>
      <w:bookmarkEnd w:id="0"/>
      <w:r>
        <w:rPr>
          <w:rFonts w:cs="Liberation Serif" w:ascii="Liberation Serif" w:hAnsi="Liberation Serif"/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1" w:name="_Hlk207357799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 xml:space="preserve">220531/ 850.25.00243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2060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1» ноября 2025г. 09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1» но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2 665 813,33</w:t>
            </w:r>
            <w:r>
              <w:rPr>
                <w:rFonts w:cs="Liberation Serif" w:ascii="Liberation Serif" w:hAnsi="Liberation Serif"/>
                <w:i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2" w:name="_Hlk207357840"/>
            <w:bookmarkStart w:id="3" w:name="_Hlk192849664"/>
            <w:bookmarkEnd w:id="2"/>
            <w:bookmarkEnd w:id="3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10.2025 19:18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09:05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16:07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16:16:04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Предлагается отклонить заявку участника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4" w:name="_Hlk90385678"/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в соответствии со Сводным отчетом Экспертной группы (приложение № 1 к протоколу). </w:t>
      </w:r>
      <w:bookmarkEnd w:id="4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Отклонить заявку участника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6:22:00Z</dcterms:created>
  <dc:creator/>
  <dc:description/>
  <cp:keywords/>
  <dc:language>en-US</dc:language>
  <cp:lastModifiedBy/>
  <dcterms:modified xsi:type="dcterms:W3CDTF">2025-11-01T06:26:00Z</dcterms:modified>
  <cp:revision>1</cp:revision>
  <dc:subject/>
  <dc:title>Протокол вскрытия конвертов</dc:title>
</cp:coreProperties>
</file>